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/>
        <w:t>Виктор Клыканов</w:t>
      </w:r>
    </w:p>
    <w:p>
      <w:pPr>
        <w:pStyle w:val="Heading"/>
        <w:rPr>
          <w:lang w:val="en-US"/>
        </w:rPr>
      </w:pPr>
      <w:r>
        <w:rPr/>
        <w:t>ТРИПТИХ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Вначале была Боль… И боль рождалась из дикого свиста топора, из выкриков праздной толпы, из безумных глаз матери, стоящей у самого эшафота. А топор все падал и падал, рассекая бесчисленное множество световых лет от своего сверкающего лезвия до липкой плахи, к которой была прижата Его щека… Свист прекратился так же внезапно, как начался: топор глубоко вошел в старое, пропитанное кровью дерево…</w:t>
      </w:r>
    </w:p>
    <w:p>
      <w:pPr>
        <w:pStyle w:val="TextBodyIndent"/>
        <w:rPr/>
      </w:pPr>
      <w:r>
        <w:rPr/>
        <w:t>…</w:t>
      </w:r>
      <w:r>
        <w:rPr/>
        <w:t>Под самый корень. Он кричал бы, если бы деревья могли кричать, но лишь протяженный тоскливый скрип заставил на миг замолчать птиц, и это все, что лес мог сделать, прощаясь с Ним… И когда он впервые узнал, как опрокидывается Небо, люди приступили к своему делу. Люди всегда хорошо знают свое Дело… Прозрачная кровь веселыми бликами вспыхивала на их топорах. А потом появился огонь, и руки все бросали и бросали куски его тела в этот немыслимый жар, и тогда он понял, что годами упрямо тянулся к небу лишь для того, чтобы на час согреть этих странных существ, которым безразлично, кого убивать. И когда последняя ветка полетела в костер, он вдруг почувствовал, как…</w:t>
      </w:r>
    </w:p>
    <w:p>
      <w:pPr>
        <w:pStyle w:val="TextBodyIndent"/>
        <w:rPr/>
      </w:pPr>
      <w:r>
        <w:rPr/>
        <w:t>…</w:t>
      </w:r>
      <w:r>
        <w:rPr/>
        <w:t>Вспыхнули крылья. Они сгорели мгновенно. И тогда родилась страшная сила притяжения, не известная ни одному мотыльку, сила, с размаху бросающая вниз. И впервые за свою однодневную жизнь, он узнал, что кроме безмятежного полета существует еще свободное падение, неумолимо влекущее все ниже и ниже, к жаркому огоньку свечи, который он так наивно принимал за маленькое солнце. Он все падал и падал, и упал прямо в чьи-то прохладные ладони…</w:t>
      </w:r>
    </w:p>
    <w:p>
      <w:pPr>
        <w:pStyle w:val="TextBodyIndent"/>
        <w:rPr/>
      </w:pPr>
      <w:r>
        <w:rPr/>
        <w:t>…</w:t>
      </w:r>
      <w:r>
        <w:rPr/>
        <w:t>Ладони сжимали его отделенную от тела голову, и близко-близко он успел увидеть огромные, безумные глаза матери, ее губы, очень быстро повторяющие какие-то слова. Но он уже ничего не слышал…</w:t>
      </w:r>
    </w:p>
    <w:p>
      <w:pPr>
        <w:pStyle w:val="TextBodyIndent"/>
        <w:rPr/>
      </w:pPr>
      <w:r>
        <w:rPr/>
        <w:t>…</w:t>
      </w:r>
      <w:r>
        <w:rPr/>
        <w:t>Потом была тьма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2:12:00Z</dcterms:created>
  <dc:creator>Влад</dc:creator>
  <dc:description/>
  <dc:language>en-US</dc:language>
  <cp:lastModifiedBy>Любава</cp:lastModifiedBy>
  <dcterms:modified xsi:type="dcterms:W3CDTF">2002-10-03T17:56:00Z</dcterms:modified>
  <cp:revision>3</cp:revision>
  <dc:subject/>
  <dc:title>ТРИПТИХ</dc:title>
</cp:coreProperties>
</file>